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3102"/>
        <w:gridCol w:w="5103"/>
      </w:tblGrid>
      <w:tr>
        <w:trPr>
          <w:cantSplit w:val="true"/>
        </w:trPr>
        <w:tc>
          <w:tcPr>
            <w:tcW w:w="5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5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5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___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___г.</w:t>
            </w:r>
          </w:p>
        </w:tc>
      </w:tr>
      <w:tr>
        <w:trPr>
          <w:cantSplit w:val="true"/>
        </w:trPr>
        <w:tc>
          <w:tcPr>
            <w:tcW w:w="5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820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ногоквартирный дом №90 по ул. М.Борзова    г.Калининград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Е Д О М О С Т Ь   О Б Ъ Е М О В   Р А Б О Т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итальный ремонт фасада  МК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  <w:gridCol w:w="10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  <w:gridCol w:w="107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Фасад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вертикальной проекции для наружных лес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рление отверстий в кирпичных стенах электроперфоратором диаметром до 20 мм, толщина стен 0,5 кирпи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отверсти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гнезд на фасадах после разборки ле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отверсти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бивка штукатурки с поверхностей стен  кирпич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трещин в кирпичных стенах цементным раствор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 трещи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иление конструктивных элементов стен кирпичных стальными обойм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кладки стен отдельными местами кирпичн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 кладк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890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лицевой поверхности наружных кирпичных стен при глубине заделки в 1/2 кирпича площадью в одном месте до 1 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ированной поверхности сте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2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 воднодисперсионная CERESIT CT 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5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наружных прямолинейных вертикальных тяг по камню и бетону декоративным раствором площадью в одном месте до 5 м2 с земли и ле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ированной площади развернутой поверхности тя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штукатуриваемой поверхност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лошное выравнивание штукатурки стен полимерцементным раствором при толщине намета до 5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верхност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, состав с наполнителем из среднезернистого минерала (размер зерна до 3 м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делываемой поверхност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ка тяг, наличников мелкозернистыми декоративными покрытиями из минеральных или полимерминеральных пастовых составов на латексной основе, состав с наполнителем из среднезернистого минерала (размер зерна до 3 м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делываемой поверхност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фасадов с лесов по подготовленной поверхности перхлорвинилов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154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Фальшкровля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листовой стал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изделиями из волокнистых и зернистых материалов на битуме холодных поверхностей стен и колонн прямоуголь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3 изоляци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из минеральной ваты на синтетическом связующем М-125 (ГОСТ 9573-9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верхност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ка армирующая фасадная SSA1363-4S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штукатуриваемой поверхност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Проемы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полнений проемов двер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дверных блоков в готовые проем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2 проем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металлическая противопожар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металлическая противопожар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5" w:type="dxa"/>
            <w:gridSpan w:val="3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Прочие работы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в автотранспортные сред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3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15 км. (класс груза 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36</w:t>
            </w:r>
          </w:p>
        </w:tc>
      </w:tr>
      <w:tr>
        <w:trPr>
          <w:trHeight w:val="23" w:hRule="exact"/>
          <w:cantSplit w:val="true"/>
        </w:trPr>
        <w:tc>
          <w:tcPr>
            <w:tcW w:w="102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6305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63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63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4205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8 * 1 * 2 &gt;</w:t>
          </w:r>
        </w:p>
      </w:tc>
      <w:tc>
        <w:tcPr>
          <w:tcW w:w="4205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30305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Объемы рабо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8:00Z</dcterms:created>
  <dc:creator>user</dc:creator>
  <dc:description/>
  <dc:language>en-US</dc:language>
  <cp:lastModifiedBy>1</cp:lastModifiedBy>
  <dcterms:modified xsi:type="dcterms:W3CDTF">2013-11-20T12:58:00Z</dcterms:modified>
  <cp:revision>2</cp:revision>
  <dc:subject/>
  <dc:title/>
</cp:coreProperties>
</file>